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104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134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616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668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1295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456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091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8295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2687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9145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87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990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594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