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4451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498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961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3827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9974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6469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8317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9587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7262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5266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632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724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6289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7075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923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1730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4800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