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163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973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3247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341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424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01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9839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816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531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2715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724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368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681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2625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658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