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7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63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735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99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5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97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87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776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901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83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9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92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