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51351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73143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43965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1043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45571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46593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94013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58294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6660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31220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5995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44011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14342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85446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08559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86411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08669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