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78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263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894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37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408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741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803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03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001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722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924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395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52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559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925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