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2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4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58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60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55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9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13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1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04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5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50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3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88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