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69588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02053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11093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39869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6083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63201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0838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21888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91588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72040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99343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49330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27875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55754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87377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04957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89466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