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1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45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725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22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10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7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69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835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9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98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54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98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10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53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