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35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105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975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591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775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267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658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152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259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44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64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7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833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