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043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772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198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779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614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383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628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63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729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819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185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113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360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361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163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963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784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