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210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042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599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549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04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898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402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947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801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82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652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661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227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168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454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