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3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0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24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8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58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89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0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54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852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647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3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67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5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