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149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593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36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12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66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2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058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263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0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787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0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791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77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37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67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010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