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69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20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78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90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623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50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364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02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301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121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47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82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233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35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035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