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89769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13407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