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764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379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213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624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789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565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615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096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853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05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018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435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035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