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40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263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394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781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165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05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404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737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715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992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216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465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714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190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604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264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794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