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77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21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646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75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126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215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147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967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421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856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568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76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9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743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278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