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302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268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684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836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531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52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524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844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387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413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152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191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402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