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307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864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171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442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199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470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075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216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8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507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332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381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896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207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183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209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354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