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2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6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8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21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960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16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23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3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46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00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44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48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0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6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