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514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530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42465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7201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2967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29523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03069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6046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5120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8779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4210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361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853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