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08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60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61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628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86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58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03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066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91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599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0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3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013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433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386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93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1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