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963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3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190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588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87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484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60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242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31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289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203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76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805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704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10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