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1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86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03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83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648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33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896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136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919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78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5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47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32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