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902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65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85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181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18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250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676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78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68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655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9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88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835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74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44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496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7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