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674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7104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7877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537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6889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3058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0653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37847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42577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6998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8524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0883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5875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9026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8355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