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6149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507926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060420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111610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765319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40655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835727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79499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073501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873283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38387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78556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948004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