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065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029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293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150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58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5166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697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680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4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780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766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26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431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193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310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11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7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