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072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06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882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877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028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130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970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814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092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722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378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536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734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980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244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