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401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1295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607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034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175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522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162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82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146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640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173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865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244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