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781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406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773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513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013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565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244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502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271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80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028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52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010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908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239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7597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875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