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451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901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7431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8573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26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808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39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155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386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78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46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99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179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514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05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