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230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805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820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984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921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93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041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648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48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23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518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354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251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