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84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19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435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6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69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5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46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64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66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76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5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05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68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37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665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760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2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