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327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893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928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841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809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628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461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695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920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243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788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939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37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387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140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