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326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354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123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644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406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57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049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097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457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471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751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299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999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