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25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82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0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93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92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626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87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937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94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91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5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1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030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5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36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57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1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