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21532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5206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68278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3783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80962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97958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243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00664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35947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41176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40252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5529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50773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6265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2709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