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715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8374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8504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9999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9164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480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094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6839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9666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1706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06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913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310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