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94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133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445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268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5940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3865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283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7678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5029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177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290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388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7808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980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708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7685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7323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