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103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42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224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072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207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846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197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666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311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399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858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234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894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958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45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