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26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439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287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22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229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538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764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354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466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419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812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138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96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