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566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581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634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52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430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93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586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24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011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987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811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199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413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735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486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112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406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