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615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5864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8432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4316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4140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5173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6870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988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2596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6239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991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4269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4913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5281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2019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