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0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44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5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02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5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63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50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39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073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2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1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4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5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