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5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13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97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57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4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980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6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333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9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1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91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66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8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9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86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0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