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7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7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1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15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424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79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06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58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4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79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10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598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04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505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12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