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025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48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895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353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377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996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252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240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027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0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231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403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951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